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6.03.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15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658 от 09 апреля 2014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41 </w:t>
      </w:r>
      <w:r>
        <w:rPr>
          <w:szCs w:val="28"/>
          <w:lang w:val="en-US"/>
        </w:rPr>
        <w:t>c</w:t>
      </w:r>
      <w:r>
        <w:rPr>
          <w:szCs w:val="28"/>
        </w:rPr>
        <w:t xml:space="preserve"> 06 марта 2018 года с бессрочным сроком действия</w:t>
      </w:r>
      <w:r>
        <w:rPr>
          <w:bCs/>
          <w:szCs w:val="28"/>
        </w:rPr>
        <w:t>,</w:t>
        <w:br/>
      </w:r>
      <w:r>
        <w:rPr>
          <w:iCs/>
          <w:szCs w:val="28"/>
        </w:rPr>
        <w:t xml:space="preserve">в связи </w:t>
      </w:r>
      <w:r>
        <w:rPr>
          <w:szCs w:val="28"/>
        </w:rPr>
        <w:t>с изменением наименования юридического лица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автономное учреждение здравоохранения «Шилкинская центральная районная больница», ГАУЗ «Шилкин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673370, Забайкальский край, г. Шилка, ул. Толстого, 10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27002221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095309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autoSpaceDE w:val="false"/>
        <w:ind w:firstLine="360"/>
        <w:jc w:val="both"/>
        <w:rPr>
          <w:szCs w:val="28"/>
        </w:rPr>
      </w:pPr>
      <w:r>
        <w:rPr>
          <w:szCs w:val="28"/>
        </w:rPr>
        <w:t>1)</w:t>
        <w:tab/>
        <w:t>673370, Забайкальский край, г. Шилка, ул. Толстого, 100</w:t>
      </w:r>
      <w:r>
        <w:rPr>
          <w:bCs/>
          <w:szCs w:val="28"/>
        </w:rPr>
        <w:t xml:space="preserve"> (Аптека готовых лекарственных форм)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 xml:space="preserve">Перевозка лекарственных препаратов для медицинского применения 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 xml:space="preserve">Отпуск лекарственных препаратов для медицинского применения 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3360, Забайкальский край, Шилкинский район, с. Галкино,                                                        ул. Центральная, 32</w:t>
      </w:r>
      <w:r>
        <w:rPr>
          <w:szCs w:val="28"/>
        </w:rPr>
        <w:t xml:space="preserve">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73360, Забайкальский край, Шилкинский район, с. Красноярово,                                                ул. Центральная, 10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73360, Забайкальский край, Шилкинский район, с. Байцетуй,                                                     ул. Центральная, 37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73383, Забайкальский край, Шилкинский район, с. Усть-Ага,                      ул. Низовская, 10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73383, Забайкальский край, Шилкинский район, с. Кироча,                      ул. Заимочная, 10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73364, Забайкальский край, Шилкинский район, с. Берея,                    ул. Трудовая, 38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73364, Забайкальский край, Шилкинский район, с. Номоконово,                  ул. Трудовая, 33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73365, Забайкальский край, Шилкинский район, с. Усть-Теленгуй,                                             ул. Школьная, 22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bCs/>
          <w:szCs w:val="28"/>
        </w:rPr>
        <w:t xml:space="preserve">673365, Забайкальский край, Шилкинский район,                                              с. Верхний Теленгуй, ул. Лесная, 23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bCs/>
          <w:szCs w:val="28"/>
        </w:rPr>
        <w:t xml:space="preserve">673384, Забайкальский край, Шилкинский район,                                    с. Усть-Ножовая, ул. Центральная, 29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bCs/>
          <w:szCs w:val="28"/>
        </w:rPr>
        <w:t xml:space="preserve">673387, Забайкальский край, Шилкинский район, с. Нижняя Хила, ул. Советская, 25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bCs/>
          <w:szCs w:val="28"/>
        </w:rPr>
        <w:t xml:space="preserve">673387, Забайкальский край, Шилкинский район, с. Золотухино, ул. Клубная, 37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 xml:space="preserve">673372, Забайкальский край, Шилкинский район, с. Васильевка, ул. Клубная, 1а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3370, Забайкальский край, Шилкинский район,                                    с. Кокуй-Комогорцево, ул. Клубная, 1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 xml:space="preserve">673370, Забайкальский край, Шилкинский район, с. Богомягково, ул. им. Г.П. Богомягкова, 21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 xml:space="preserve">673370, Забайкальский край, Шилкинский район, с. Средняя Кия,                                        ул. Школьная, 2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 xml:space="preserve">673370, Забайкальский край, Шилкинский район, с. Кыэкен,               ул. Новая, 3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 xml:space="preserve">673370, Забайкальский край, Шилкинский район, с. Савино,                 ул. Заводская, 26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 xml:space="preserve">673376, Забайкальский край, Шилкинский район, с. Мирсаново,                                        ул. Кирова, 112а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 xml:space="preserve">673381, Забайкальский край, Шилкинский район,                    с. Казаново, ул. Чапаева, 24 </w:t>
      </w:r>
      <w:r>
        <w:rPr>
          <w:iCs/>
          <w:szCs w:val="28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 xml:space="preserve">673372, Забайкальский край, Шилкинский район, с. Верхняя Хила, ул. Профсоюзная, 5 а </w:t>
      </w:r>
      <w:r>
        <w:rPr>
          <w:iCs/>
          <w:szCs w:val="28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 xml:space="preserve">673387, Забайкальский край, Шилкинский район,                                 с. Новоберезовское, ул. Центральная, 50 </w:t>
      </w:r>
      <w:r>
        <w:rPr>
          <w:iCs/>
          <w:szCs w:val="28"/>
        </w:rPr>
        <w:t>(сельская врачебная амбулатория)</w:t>
      </w:r>
    </w:p>
    <w:p>
      <w:pPr>
        <w:pStyle w:val="Normal"/>
        <w:widowControl w:val="false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 xml:space="preserve">673383, Забайкальский край, Шилкинский район, с. Чирон,                                                  ул. Советская, 28 </w:t>
      </w:r>
      <w:r>
        <w:rPr>
          <w:iCs/>
          <w:szCs w:val="28"/>
        </w:rPr>
        <w:t>(сельская врачебная амбулатория)</w:t>
      </w:r>
    </w:p>
    <w:p>
      <w:pPr>
        <w:pStyle w:val="Normal"/>
        <w:widowControl w:val="false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3370, Забайкальский край, Шилкинский район, с. Зубарево,              ул. Центральная, 41/3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widowControl w:val="false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 xml:space="preserve">673372, Забайкальский край, Шилкинский район, с. Ульяновка, ул. Центральная, 23б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 xml:space="preserve">                    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8-03-06T17:20:00Z</cp:lastPrinted>
  <dcterms:modified xsi:type="dcterms:W3CDTF">2018-03-13T07:20:00Z</dcterms:modified>
  <cp:revision>82</cp:revision>
  <dc:subject/>
  <dc:title>Приказ УПРАВЛЕНИЕ ПО ДЕЛАМ АРХИВОВ ЧИТИНСКОЙ ОБЛАСТИ</dc:title>
</cp:coreProperties>
</file>